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 CICLO DE AÇÕES E A  ESPIRAL DE APRENDIZAG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o texto de José Armando Valente o ciclo foi utilizado para mostrar como o computador pode auxiliar o processo de construção do conhecimento. O ciclo possui tópicos sobre a reflexão, depuração que propiciam a construção do conhecimento por meio do desenvolvimento do pensamento do aprendiz  e a ideia do texto foi comparar o computador com o ciclo para mostrar que o papel do computador para realização do espiral de aprendizagem, e a ideia de ciclo e espiral na Educação. As idas e vindas à reescrita, o recortar e colar contribui para atingir patamar superiores de pensamento,  mesmo com que o produto ainda não seja ideal, mesmo errando ele tem dados para realizar outras tentativas. È necessário usar a cabeça e o coração conforme diagrama do ciclo na interação entre o aprendiz e o computador.</w:t>
      </w:r>
    </w:p>
    <w:p>
      <w:pPr>
        <w:pStyle w:val="Normal"/>
        <w:spacing w:before="240" w:after="200"/>
        <w:jc w:val="both"/>
        <w:rPr/>
      </w:pPr>
      <w:r>
        <w:rPr/>
        <w:t>Piaget (1976), a ideia do ciclo assimilação-adaptação- acomodação para explicar o processo de construção de conhecimento, enfatizando o aspecto majorante que são os desequilíbrios e os conflitos as fontes do progresso do desenvolvimento, que são representadas por espirais de aprendizagem e não em ciclos. A ideia do espiral parte do  nível de conhecimento do aprendiz, assim propondo uma solução inicial para qualquer problema que lhe seja apresentado.</w:t>
      </w:r>
    </w:p>
    <w:p>
      <w:pPr>
        <w:pStyle w:val="Normal"/>
        <w:spacing w:before="240" w:after="200"/>
        <w:jc w:val="both"/>
        <w:rPr/>
      </w:pPr>
      <w:r>
        <w:rPr/>
        <w:t>Valente(2002), diz que durante uma ação o aprendiz pode estar pensando ou mesmo executando uma outra, tanto as ações cíclicas quanto a espiral de aprendizagem estão acontecendo simultaneamente uma alimentando a outra para funcionar e ainda com a presença do professor para auxiliá-lo. Esse auxiliar tem que formalizar os conceitos que são convencionados historicamente e dará oportunidade para o professor por meio da depuração,  trabalhar as ideias sobre o aprender-a-aprender e ajudar a converter a informação em conhecimento e criar oportunidades de pensar-sobre-o-pensar que muitas vez usa para resolver um problema.</w:t>
      </w:r>
    </w:p>
    <w:p>
      <w:pPr>
        <w:pStyle w:val="Normal"/>
        <w:spacing w:before="240" w:after="200"/>
        <w:jc w:val="both"/>
        <w:rPr/>
      </w:pPr>
      <w:r>
        <w:rPr/>
        <w:t>Assim o trabalho realizado com o computador pelo aprendiz resgata o aspecto estético dos produtos elaborados que não tem sido valorizado na escola tradicional e por meio de textos, imagens, animações, conseguem transmitir a sua construção de pensamento, fazer, corrigir, pesquisar constitui uma oportunidade única para o aprendiz entender o que está fazendo e pensando.</w:t>
      </w:r>
    </w:p>
    <w:p>
      <w:pPr>
        <w:pStyle w:val="Normal"/>
        <w:spacing w:before="240" w:after="200"/>
        <w:jc w:val="both"/>
        <w:rPr/>
      </w:pPr>
      <w:r>
        <w:rPr/>
        <w:t>Na pratica os professores tem dificuldade para trabalhar a ideia do ciclo e a interação do ensino-aprendizagem tradicional com a tecnologia de informação, mas já estão sendo capacitados para obter êxito em suas práticas pedagógicas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0:33:00Z</dcterms:created>
  <dc:creator>leiva</dc:creator>
  <dc:description/>
  <dc:language>en-US</dc:language>
  <cp:lastModifiedBy>leiva</cp:lastModifiedBy>
  <dcterms:modified xsi:type="dcterms:W3CDTF">2012-11-16T01:17:00Z</dcterms:modified>
  <cp:revision>1</cp:revision>
  <dc:subject/>
  <dc:title/>
</cp:coreProperties>
</file>